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General Chemistry Kinetics Quiz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720" w:hanging="720"/>
        <w:rPr/>
      </w:pPr>
      <w:r>
        <w:rPr/>
        <w:t>1)</w:t>
        <w:tab/>
        <w:t>Explain, using collision theory, why increasing the concentration of the reactants in a chemical reaction results in a faster reaction rate?  (4 pts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 xml:space="preserve">I performed the reaction A + B </w:t>
      </w:r>
      <w:r>
        <w:rPr>
          <w:rFonts w:eastAsia="Wingdings" w:cs="Wingdings" w:ascii="Wingdings" w:hAnsi="Wingdings"/>
        </w:rPr>
        <w:t></w:t>
      </w:r>
      <w:r>
        <w:rPr/>
        <w:t xml:space="preserve"> C.  If the initial concentration of A was 0.50 M and 35 seconds later was found to be 0.46 M, what was the average reaction rate during these 35 seconds?  (3 pts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 xml:space="preserve">Sketch the energy diagram for the exothermic reaction A + B </w:t>
      </w:r>
      <w:r>
        <w:rPr>
          <w:rFonts w:eastAsia="Wingdings" w:cs="Wingdings" w:ascii="Wingdings" w:hAnsi="Wingdings"/>
        </w:rPr>
        <w:t></w:t>
      </w:r>
      <w:r>
        <w:rPr/>
        <w:t xml:space="preserve"> C, labeling the products, reactants, activation energy, transition state, and heat of reaction.  (5 pts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Explain how a catalyst increases the rate of a chemical reaction.  (3 pts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>Explain why potassium reacts more quickly with chlorine than calcium does.  (3 pts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)</w:t>
        <w:tab/>
        <w:t>Define “complex reaction.” (2 pts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)</w:t>
        <w:tab/>
        <w:t xml:space="preserve">The following experimental data were obtained from the reaction A + B </w:t>
      </w:r>
      <w:r>
        <w:rPr>
          <w:rFonts w:eastAsia="Wingdings" w:cs="Wingdings" w:ascii="Wingdings" w:hAnsi="Wingdings"/>
        </w:rPr>
        <w:t></w:t>
      </w:r>
      <w:r>
        <w:rPr/>
        <w:t xml:space="preserve"> C:</w:t>
      </w:r>
    </w:p>
    <w:p>
      <w:pPr>
        <w:pStyle w:val="Normal"/>
        <w:ind w:left="720" w:hanging="720"/>
        <w:rPr>
          <w:sz w:val="12"/>
        </w:rPr>
      </w:pPr>
      <w:r>
        <w:rPr>
          <w:sz w:val="12"/>
        </w:rPr>
      </w:r>
    </w:p>
    <w:tbl>
      <w:tblPr>
        <w:tblW w:w="5130" w:type="dxa"/>
        <w:jc w:val="left"/>
        <w:tblInd w:w="1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026"/>
        <w:gridCol w:w="1080"/>
        <w:gridCol w:w="1620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periment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A] (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B] (M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e (M/sec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 x 10</w:t>
            </w:r>
            <w:r>
              <w:rPr>
                <w:vertAlign w:val="superscript"/>
              </w:rPr>
              <w:t>-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 x 10</w:t>
            </w:r>
            <w:r>
              <w:rPr>
                <w:vertAlign w:val="superscript"/>
              </w:rPr>
              <w:t>-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 x 10</w:t>
            </w:r>
            <w:r>
              <w:rPr>
                <w:vertAlign w:val="superscript"/>
              </w:rPr>
              <w:t>-4</w:t>
            </w:r>
          </w:p>
        </w:tc>
      </w:tr>
    </w:tbl>
    <w:p>
      <w:pPr>
        <w:pStyle w:val="Normal"/>
        <w:ind w:left="720" w:hanging="720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rPr/>
      </w:pPr>
      <w:r>
        <w:rPr/>
        <w:tab/>
        <w:t>a)</w:t>
        <w:tab/>
        <w:t>Use these data to write the rate law for this equation. (3 pts)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b)</w:t>
        <w:tab/>
        <w:t>What is the order of this reaction in A, B, and overall?  (3 pts)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c)</w:t>
        <w:tab/>
        <w:t>Using the rate law you found in a), what is the rate constant for this</w:t>
      </w:r>
    </w:p>
    <w:p>
      <w:pPr>
        <w:pStyle w:val="Normal"/>
        <w:ind w:left="720" w:hanging="720"/>
        <w:rPr/>
      </w:pPr>
      <w:r>
        <w:rPr/>
        <w:tab/>
        <w:tab/>
        <w:t>reaction?  (3 pts)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d)</w:t>
        <w:tab/>
        <w:t xml:space="preserve">What will the instantaneous reaction rate for this reaction be when </w:t>
      </w:r>
    </w:p>
    <w:p>
      <w:pPr>
        <w:pStyle w:val="Normal"/>
        <w:ind w:left="720" w:hanging="720"/>
        <w:rPr/>
      </w:pPr>
      <w:r>
        <w:rPr/>
        <w:tab/>
        <w:tab/>
        <w:t>[A] = 0.10 B and [B] = 0.10 M?  (3 pt)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)</w:t>
        <w:tab/>
        <w:t xml:space="preserve">As we saw in class, the concept of rate determining step can be illustrated with examples from our daily lives (i.e. the turkey example).  </w:t>
      </w:r>
    </w:p>
    <w:p>
      <w:pPr>
        <w:pStyle w:val="Normal"/>
        <w:ind w:left="720" w:hanging="720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rPr/>
      </w:pPr>
      <w:r>
        <w:rPr/>
        <w:tab/>
        <w:t xml:space="preserve">a)  </w:t>
        <w:tab/>
        <w:t xml:space="preserve">Describe a multistep process in your life that has a rate determining </w:t>
        <w:tab/>
        <w:t>step.  (3 pts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b)</w:t>
        <w:tab/>
        <w:t xml:space="preserve">How could you “catalyze” the rate determining step to make this </w:t>
        <w:tab/>
        <w:t>process occur more quickly?  (3 pts)</w:t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6:23:00Z</dcterms:created>
  <dc:creator>Ian Guch</dc:creator>
  <dc:description/>
  <cp:keywords/>
  <dc:language>en-US</dc:language>
  <cp:lastModifiedBy>Ian Guch</cp:lastModifiedBy>
  <cp:lastPrinted>2007-04-17T12:08:00Z</cp:lastPrinted>
  <dcterms:modified xsi:type="dcterms:W3CDTF">2007-04-17T16:38:00Z</dcterms:modified>
  <cp:revision>4</cp:revision>
  <dc:subject/>
  <dc:title>Honors Chemistry Kinetics Quiz</dc:title>
</cp:coreProperties>
</file>